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255450170"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2083408806"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1970671351"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586738122"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412704742"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590852629"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